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jpeg" ContentType="image/jpeg"/>
  <Override PartName="/word/media/image1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 xml:space="preserve">Write </w:t>
      </w:r>
      <w:r>
        <w:rPr>
          <w:b/>
          <w:i/>
          <w:sz w:val="28"/>
          <w:szCs w:val="28"/>
          <w:lang w:val="el-GR"/>
        </w:rPr>
        <w:t>√</w:t>
      </w:r>
      <w:r>
        <w:rPr>
          <w:b/>
          <w:sz w:val="28"/>
          <w:szCs w:val="28"/>
          <w:lang w:val="el-GR"/>
        </w:rPr>
        <w:t xml:space="preserve"> or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’s your name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’m </w:t>
            </w:r>
            <w:r>
              <w:rPr>
                <w:sz w:val="28"/>
                <w:szCs w:val="28"/>
                <w:lang w:val="el-GR"/>
              </w:rPr>
              <w:t>Andy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270</wp:posOffset>
                  </wp:positionV>
                  <wp:extent cx="1952625" cy="155511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1385" r="75891" b="69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42545</wp:posOffset>
                      </wp:positionV>
                      <wp:extent cx="342900" cy="288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2.7pt;mso-wrap-distance-left:9.05pt;mso-wrap-distance-right:9.05pt;mso-wrap-distance-top:0pt;mso-wrap-distance-bottom:0pt;margin-top:3.35pt;mso-position-vertical-relative:text;margin-left:21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el-GR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’s your name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I’m Jenny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102235</wp:posOffset>
                  </wp:positionV>
                  <wp:extent cx="1934210" cy="144907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31115</wp:posOffset>
                      </wp:positionV>
                      <wp:extent cx="342900" cy="2628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2.45pt;mso-position-vertical-relative:text;margin-left:22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’s your name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’m </w:t>
            </w:r>
            <w:r>
              <w:rPr>
                <w:sz w:val="28"/>
                <w:szCs w:val="28"/>
                <w:lang w:val="el-GR"/>
              </w:rPr>
              <w:t>Scott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24765</wp:posOffset>
                  </wp:positionV>
                  <wp:extent cx="1842135" cy="1539240"/>
                  <wp:effectExtent l="0" t="0" r="0" b="0"/>
                  <wp:wrapNone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5386" t="2081" r="-2" b="69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67330</wp:posOffset>
                      </wp:positionH>
                      <wp:positionV relativeFrom="paragraph">
                        <wp:posOffset>46990</wp:posOffset>
                      </wp:positionV>
                      <wp:extent cx="342900" cy="2628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3.7pt;mso-position-vertical-relative:text;margin-left:21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’s your name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’m </w:t>
            </w:r>
            <w:r>
              <w:rPr>
                <w:sz w:val="28"/>
                <w:szCs w:val="28"/>
                <w:lang w:val="el-GR"/>
              </w:rPr>
              <w:t>Kat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4765</wp:posOffset>
                  </wp:positionV>
                  <wp:extent cx="1762125" cy="157797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29210</wp:posOffset>
                      </wp:positionV>
                      <wp:extent cx="342900" cy="2628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pt;height:20.7pt;mso-wrap-distance-left:9.05pt;mso-wrap-distance-right:9.05pt;mso-wrap-distance-top:0pt;mso-wrap-distance-bottom:0pt;margin-top:2.3pt;mso-position-vertical-relative:text;margin-left:22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It’s a </w:t>
            </w:r>
            <w:r>
              <w:rPr>
                <w:sz w:val="28"/>
                <w:szCs w:val="28"/>
                <w:lang w:val="el-GR"/>
              </w:rPr>
              <w:t>ball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790700</wp:posOffset>
                  </wp:positionH>
                  <wp:positionV relativeFrom="paragraph">
                    <wp:posOffset>118110</wp:posOffset>
                  </wp:positionV>
                  <wp:extent cx="1310640" cy="116649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215265</wp:posOffset>
                  </wp:positionV>
                  <wp:extent cx="1114425" cy="106934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                b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It’s a yo-yo.</w:t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34290</wp:posOffset>
                  </wp:positionV>
                  <wp:extent cx="1071880" cy="960755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901190</wp:posOffset>
                  </wp:positionH>
                  <wp:positionV relativeFrom="paragraph">
                    <wp:posOffset>70485</wp:posOffset>
                  </wp:positionV>
                  <wp:extent cx="1040130" cy="932180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.                b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Circle and color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1950</wp:posOffset>
            </wp:positionH>
            <wp:positionV relativeFrom="paragraph">
              <wp:posOffset>41910</wp:posOffset>
            </wp:positionV>
            <wp:extent cx="2038350" cy="156654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6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62350</wp:posOffset>
            </wp:positionH>
            <wp:positionV relativeFrom="paragraph">
              <wp:posOffset>72390</wp:posOffset>
            </wp:positionV>
            <wp:extent cx="1724025" cy="15455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6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5580</wp:posOffset>
                      </wp:positionV>
                      <wp:extent cx="342900" cy="32385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75pt;margin-top:15.4pt;width:26.95pt;height:25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. It’s a teddy bear.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It’s a doll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59385</wp:posOffset>
                  </wp:positionV>
                  <wp:extent cx="1659255" cy="145415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84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. It’s a jump rope.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387985</wp:posOffset>
                  </wp:positionV>
                  <wp:extent cx="2047875" cy="1391920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3712" t="-13" r="-9" b="15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. It’s a </w:t>
            </w:r>
            <w:r>
              <w:rPr>
                <w:sz w:val="28"/>
                <w:szCs w:val="28"/>
                <w:lang w:val="el-GR"/>
              </w:rPr>
              <w:t>car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el-GR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. It’s a bicycle.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It’s a jump rope.</w:t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. It’s a car.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It’s a train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Trace and say. Then color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3488"/>
        <w:gridCol w:w="3488"/>
      </w:tblGrid>
      <w:tr>
        <w:trPr/>
        <w:tc>
          <w:tcPr>
            <w:tcW w:w="3706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73660</wp:posOffset>
                  </wp:positionV>
                  <wp:extent cx="1600200" cy="1433830"/>
                  <wp:effectExtent l="0" t="0" r="0" b="0"/>
                  <wp:wrapNone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1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60655</wp:posOffset>
                      </wp:positionV>
                      <wp:extent cx="1266825" cy="352425"/>
                      <wp:effectExtent l="5715" t="5715" r="5080" b="1377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52440"/>
                              </a:xfrm>
                              <a:prstGeom prst="wedgeRoundRectCallout">
                                <a:avLst>
                                  <a:gd name="adj1" fmla="val -43532"/>
                                  <a:gd name="adj2" fmla="val 8621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What is it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4.5pt;margin-top:12.65pt;width:99.7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What is it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0180</wp:posOffset>
                      </wp:positionV>
                      <wp:extent cx="985520" cy="352425"/>
                      <wp:effectExtent l="5080" t="5715" r="5715" b="1377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352440"/>
                              </a:xfrm>
                              <a:prstGeom prst="wedgeRoundRectCallout">
                                <a:avLst>
                                  <a:gd name="adj1" fmla="val 40916"/>
                                  <a:gd name="adj2" fmla="val 8621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It’s a dol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pt;margin-top:13.4pt;width:77.5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It’s a dol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/>
          </w:tcPr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73660</wp:posOffset>
                  </wp:positionV>
                  <wp:extent cx="1677035" cy="1351280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 w:eastAsia="en-US"/>
              </w:rPr>
              <w:t>2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60655</wp:posOffset>
                      </wp:positionV>
                      <wp:extent cx="1266825" cy="352425"/>
                      <wp:effectExtent l="5715" t="5715" r="5080" b="1270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52440"/>
                              </a:xfrm>
                              <a:prstGeom prst="wedgeRoundRectCallout">
                                <a:avLst>
                                  <a:gd name="adj1" fmla="val -39773"/>
                                  <a:gd name="adj2" fmla="val 8351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What is it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55pt;margin-top:12.65pt;width:99.7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What is it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627380</wp:posOffset>
                      </wp:positionV>
                      <wp:extent cx="1471295" cy="352425"/>
                      <wp:effectExtent l="5715" t="5715" r="5080" b="9715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1320" cy="352440"/>
                              </a:xfrm>
                              <a:prstGeom prst="wedgeRoundRectCallout">
                                <a:avLst>
                                  <a:gd name="adj1" fmla="val 37439"/>
                                  <a:gd name="adj2" fmla="val 7540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It’s a jump rop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35pt;margin-top:49.4pt;width:115.8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It’s a jump rop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88" w:type="dxa"/>
            <w:tcBorders/>
          </w:tcPr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73660</wp:posOffset>
                  </wp:positionV>
                  <wp:extent cx="1657350" cy="1438910"/>
                  <wp:effectExtent l="0" t="0" r="0" b="0"/>
                  <wp:wrapNone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 w:eastAsia="en-US"/>
              </w:rPr>
              <w:t>3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  <w:lang w:val="en-US" w:eastAsia="en-US"/>
              </w:rPr>
            </w:pPr>
            <w:r>
              <w:rPr>
                <w:b/>
                <w:color w:val="808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60655</wp:posOffset>
                      </wp:positionV>
                      <wp:extent cx="1266825" cy="352425"/>
                      <wp:effectExtent l="5715" t="5715" r="5080" b="9779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52440"/>
                              </a:xfrm>
                              <a:prstGeom prst="wedgeRoundRectCallout">
                                <a:avLst>
                                  <a:gd name="adj1" fmla="val -39023"/>
                                  <a:gd name="adj2" fmla="val 7540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What is it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5pt;margin-top:12.65pt;width:99.7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What is it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579755</wp:posOffset>
                      </wp:positionV>
                      <wp:extent cx="985520" cy="352425"/>
                      <wp:effectExtent l="5080" t="5715" r="5715" b="1790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352440"/>
                              </a:xfrm>
                              <a:prstGeom prst="wedgeRoundRectCallout">
                                <a:avLst>
                                  <a:gd name="adj1" fmla="val 48648"/>
                                  <a:gd name="adj2" fmla="val 9702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It’s a car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55pt;margin-top:45.65pt;width:77.55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It’s a ca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8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9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  <w:lang w:val="en-US" w:eastAsia="en-US"/>
      </w:rPr>
    </w:pPr>
    <w:r>
      <w:rPr>
        <w:color w:val="808080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8100</wp:posOffset>
          </wp:positionH>
          <wp:positionV relativeFrom="paragraph">
            <wp:posOffset>-1017270</wp:posOffset>
          </wp:positionV>
          <wp:extent cx="1118870" cy="986155"/>
          <wp:effectExtent l="0" t="0" r="0" b="0"/>
          <wp:wrapNone/>
          <wp:docPr id="2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14:00Z</dcterms:created>
  <dc:creator/>
  <dc:description/>
  <cp:keywords/>
  <dc:language>en-US</dc:language>
  <cp:lastModifiedBy/>
  <dcterms:modified xsi:type="dcterms:W3CDTF">2018-03-24T18:14:00Z</dcterms:modified>
  <cp:revision>1</cp:revision>
  <dc:subject/>
  <dc:title/>
</cp:coreProperties>
</file>